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바탕"/>
          <w:lang w:eastAsia="ko-KR"/>
        </w:rPr>
      </w:pPr>
      <w:r>
        <w:rPr>
          <w:rFonts w:eastAsia="바탕"/>
          <w:lang w:eastAsia="ko-KR"/>
        </w:rPr>
        <w:t>Debate Review</w:t>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Melanie v. Jay]</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Be it resolved that same sex couples not be allowed the right to parenthood.</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PRO: Jay</w:t>
        <w:tab/>
      </w:r>
    </w:p>
    <w:p>
      <w:pPr>
        <w:pStyle w:val="Normal"/>
        <w:rPr/>
      </w:pPr>
      <w:r>
        <w:rPr>
          <w:rFonts w:eastAsia="바탕"/>
          <w:lang w:eastAsia="ko-KR"/>
        </w:rPr>
        <w:t>On the issue of allowing the right to parenthood to the same sex couples, Jay was arguing that the same sex couples should not be allowed the right to parenthood. He supported his position by offering examples of how being raise up in a homosexual household affects a child negatively. He also mentioned some possible discriminations led from being grown up in a homosexual household. I thought this argument was a very strong one, because as much as the right for the gay couples should be respected, a right for the children must be respected as well. Jay also mentioned that children raised up by same sex couples are more likely to lead to homosexualit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CON: Melanie</w:t>
      </w:r>
    </w:p>
    <w:p>
      <w:pPr>
        <w:pStyle w:val="Normal"/>
        <w:rPr/>
      </w:pPr>
      <w:r>
        <w:rPr>
          <w:rFonts w:eastAsia="바탕"/>
          <w:lang w:eastAsia="ko-KR"/>
        </w:rPr>
        <w:t xml:space="preserve">On the same issue, Melanie was on the con side, arguing that the same sex couples should be allowed the right to parenthood. She supported her position with arguments such as children from the families of homosexual mothers are better achieved. She also mentioned that if gay couples are willing to adopt kids, the chance for the orphans to find home greatly increases. One of her strongest argument was that there were cases in which same sex couples violated the adopted child.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My opinion on WHO WON: In the first half of the debate, I felt that they were both at the same ground, but towards the end of the debate I got an impression that Jay did a better job at rebutting the arguments that Melanie came up with.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My opinion on the ISSUE: Personally, I believe that same sex couples should not be allowed the right to parenthood for the sake of the child who can be adopted. I personally think that if gay couples want to help an orphan child they can help them by means other than ‘adopting’ them because I believe that family can be created without going through formal process of adoption. Because a child raised up by same sex couple can go through discrimination, I think adoption should not be allowed.</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Stephanie &amp; Jun v. Scott]</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Be it resolved that where numbers warrant, school boards must create a school for the exclusive use of transgender, gay and lesbian students.</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PRO: Scott</w:t>
      </w:r>
    </w:p>
    <w:p>
      <w:pPr>
        <w:pStyle w:val="Normal"/>
        <w:rPr>
          <w:rFonts w:eastAsia="바탕"/>
          <w:lang w:eastAsia="ko-KR"/>
        </w:rPr>
      </w:pPr>
      <w:r>
        <w:rPr>
          <w:rFonts w:eastAsia="바탕"/>
          <w:lang w:eastAsia="ko-KR"/>
        </w:rPr>
        <w:t>As a debater for the pro side of this topic, Scott argued that school boards must create a school just for the transgender, gay, and lesbian students. He supported his argument by stating that creating such school is giving them option to be safe from persecution. He solidified his argument by using statistics such as ‘28% drop out rates for gay students’ or how the study from the already existing school for gay students have reported that the kids feel safer. He also stated that creating a separate school helps create a role model for the transgender, gay and lesbian students and support them.</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CON: Stephanie and Jun</w:t>
      </w:r>
    </w:p>
    <w:p>
      <w:pPr>
        <w:pStyle w:val="Normal"/>
        <w:rPr>
          <w:rFonts w:eastAsia="바탕"/>
          <w:lang w:eastAsia="ko-KR"/>
        </w:rPr>
      </w:pPr>
      <w:r>
        <w:rPr>
          <w:rFonts w:eastAsia="바탕"/>
          <w:lang w:eastAsia="ko-KR"/>
        </w:rPr>
        <w:t xml:space="preserve">As a debater of the con side of the topic, Stephanie and Jun argued that school boards should not create schools for the exclusive use of transgender, gay, and lesbian students. The con side well explained their position by stating that creating gay-friendly school is an introduction to segregation. They also compared the case of blacks and whites and how they’re going to the same school and related the issue to that of homosexual and heterosexual students. They also argued that segregation only encourages ignorance and hatred. </w:t>
      </w:r>
    </w:p>
    <w:p>
      <w:pPr>
        <w:pStyle w:val="Normal"/>
        <w:rPr>
          <w:rFonts w:eastAsia="바탕"/>
          <w:lang w:eastAsia="ko-KR"/>
        </w:rPr>
      </w:pPr>
      <w:r>
        <w:rPr>
          <w:rFonts w:eastAsia="바탕"/>
          <w:lang w:eastAsia="ko-KR"/>
        </w:rPr>
      </w:r>
    </w:p>
    <w:p>
      <w:pPr>
        <w:pStyle w:val="Normal"/>
        <w:rPr/>
      </w:pPr>
      <w:r>
        <w:rPr>
          <w:rFonts w:eastAsia="바탕"/>
          <w:lang w:eastAsia="ko-KR"/>
        </w:rPr>
        <w:t>My opinion on WHO WON: First of all, I felt that this debate was one of the toughest ones to decide, because although I initially thought that the con side did much better job, the pro side rebutted in a very impressive way. In the end, I decided that Scott had won the debate, because although Stephanie had managed to throw some insightful attack during the crossfire, Scott managed to answer many of them while the con side failed to answer some of the questions that Scott had asked during the cross fire. I was very impressed by the con side’s argument that creating another school just for transgender, gay, and lesbian students is just a segregation that limits them from being part of the society. However, Scott also did an impressive job by stating that 3/4</w:t>
      </w:r>
      <w:r>
        <w:rPr>
          <w:rFonts w:eastAsia="바탕"/>
          <w:vertAlign w:val="superscript"/>
          <w:lang w:eastAsia="ko-KR"/>
        </w:rPr>
        <w:t>th</w:t>
      </w:r>
      <w:r>
        <w:rPr>
          <w:rFonts w:eastAsia="바탕"/>
          <w:lang w:eastAsia="ko-KR"/>
        </w:rPr>
        <w:t xml:space="preserve"> of the gay violence is not reported, thus breaking down the zero tolerance policy, which was one of the main arguments of the con side. Thus, I felt that although both side did a very great job the winner was the pro side.</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My opinion on the ISSUE: Although I believe that discrimination against gays, lesbians, and transgenders should not be permitted, I believe that a separate school should not be created. I think that by creating such segregated school it also segregates them from the rest of the society. I believe that a stricter rule that bans any sort of discrimination should be created, but not a segregated school.</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 xml:space="preserve">[Patrick &amp; Peter v. Zay &amp; Yongmin] </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Be it resolved that sexual orientation conversion therapy is unethical.</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PRO: Patrick &amp; Peter</w:t>
      </w:r>
    </w:p>
    <w:p>
      <w:pPr>
        <w:pStyle w:val="Normal"/>
        <w:rPr>
          <w:rFonts w:eastAsia="바탕"/>
          <w:lang w:eastAsia="ko-KR"/>
        </w:rPr>
      </w:pPr>
      <w:r>
        <w:rPr>
          <w:rFonts w:eastAsia="바탕"/>
          <w:lang w:eastAsia="ko-KR"/>
        </w:rPr>
        <w:t xml:space="preserve">The pro side, aruguing that sexual orientation conversion therapy is unethical, started by defining sexual orientation and stated that homosexuality is not a mental disorder and thus does not need a conversion therapy. They successfully proved their points by giving example of a sexual exploitation that occurred during the conversion programs and condemned the con side for labeling homosexuality as a disorder and constitution a cure for a state that was judged as not an illness. </w:t>
      </w:r>
    </w:p>
    <w:p>
      <w:pPr>
        <w:pStyle w:val="Normal"/>
        <w:rPr>
          <w:rFonts w:eastAsia="바탕"/>
          <w:lang w:eastAsia="ko-KR"/>
        </w:rPr>
      </w:pPr>
      <w:r>
        <w:rPr>
          <w:rFonts w:eastAsia="바탕"/>
          <w:lang w:eastAsia="ko-KR"/>
        </w:rPr>
        <w:t>CON: Yongmin &amp; Zay</w:t>
      </w:r>
    </w:p>
    <w:p>
      <w:pPr>
        <w:pStyle w:val="Normal"/>
        <w:rPr>
          <w:rFonts w:eastAsia="바탕"/>
          <w:lang w:eastAsia="ko-KR"/>
        </w:rPr>
      </w:pPr>
      <w:r>
        <w:rPr>
          <w:rFonts w:eastAsia="바탕"/>
          <w:lang w:eastAsia="ko-KR"/>
        </w:rPr>
        <w:t>On the other hand, the con side, arguing that sexual orientation conversion therapy is ethical, supported their arguments by stating that though they agree that it’s not a disorder but just an alternative life style, it is true that many of the homosexuals who came out suffer society’s discrimination and are given free choice to take the therapy. They also stated that clients are well informed of the benefits and the drawbacks of the therapy while focusing on that the therapy itself does not imply a negative outlook to homosexualit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My opinion on WHO WON: I felt that both sides did a fair job, but I also noted that con side lacked examples during the speeches. Also, during the rebuttal, while the con side was arguing that entering conversion therapy was a free choice, the pro side successfully rebutted this argument by stating that most of the clients are either forced by their family, friends, or pressure from the society to enter conversion therapy, thus making it not really a free choice. Because I felt that pro side rebutted better, I thought Patrick and Peter won the debate.</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My opinion on the ISSUE: I think that a sexual orientation conversion therapy should be allowed, but only under strict conditions. For example, the therapist’s background and history should be informed to the clients, and it must be proved that the client is actually willing to go through the therap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Ashley &amp; Lisa v. Isaac &amp; Sunny]</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t>Be it resolved that priests and justices of the peace that refuse to marry same sex couples be charged with committing a hate crime. (this issue can only be debated within the context of a nation that already allows for same sex marriages).</w:t>
      </w:r>
    </w:p>
    <w:p>
      <w:pPr>
        <w:pStyle w:val="Normal"/>
        <w:rPr>
          <w:rFonts w:ascii="Times New Roman Bold" w:hAnsi="Times New Roman Bold" w:eastAsia="바탕" w:cs="Times New Roman Bold"/>
          <w:b/>
          <w:b/>
          <w:lang w:eastAsia="ko-KR"/>
        </w:rPr>
      </w:pPr>
      <w:r>
        <w:rPr>
          <w:rFonts w:eastAsia="바탕" w:cs="Times New Roman Bold" w:ascii="Times New Roman Bold" w:hAnsi="Times New Roman Bold"/>
          <w:b/>
          <w:lang w:eastAsia="ko-KR"/>
        </w:rPr>
      </w:r>
    </w:p>
    <w:p>
      <w:pPr>
        <w:pStyle w:val="Normal"/>
        <w:rPr>
          <w:rFonts w:eastAsia="바탕"/>
          <w:lang w:eastAsia="ko-KR"/>
        </w:rPr>
      </w:pPr>
      <w:r>
        <w:rPr>
          <w:rFonts w:eastAsia="바탕"/>
          <w:lang w:eastAsia="ko-KR"/>
        </w:rPr>
        <w:t>PRO: ASHLEY &amp; LISA</w:t>
      </w:r>
    </w:p>
    <w:p>
      <w:pPr>
        <w:pStyle w:val="Normal"/>
        <w:rPr>
          <w:rFonts w:eastAsia="바탕"/>
          <w:lang w:eastAsia="ko-KR"/>
        </w:rPr>
      </w:pPr>
      <w:r>
        <w:rPr>
          <w:rFonts w:eastAsia="바탕"/>
          <w:lang w:eastAsia="ko-KR"/>
        </w:rPr>
        <w:t xml:space="preserve">The pro team argued that the priests and justices of the peace should not refuse to marry same sex couples. Ashley and Lisa supported their stance by stating that no matter what the bible says, not allowing who they marry is still discrimination due to hatred. They emphasized that it was the priests’ jobs to marry the couples and stated that discriminating who they should marry is same as committing a hate crime.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CON: ISAAC &amp; SUNNY</w:t>
      </w:r>
    </w:p>
    <w:p>
      <w:pPr>
        <w:pStyle w:val="Normal"/>
        <w:rPr>
          <w:rFonts w:eastAsia="바탕"/>
          <w:lang w:eastAsia="ko-KR"/>
        </w:rPr>
      </w:pPr>
      <w:r>
        <w:rPr>
          <w:rFonts w:eastAsia="바탕"/>
          <w:lang w:eastAsia="ko-KR"/>
        </w:rPr>
        <w:t xml:space="preserve">The con side argued that it is not a hate crime if priests and justices of the peace refuse to marry same sex couples. They supported their stance by stating that discrimination does not equal hate crime and that declaring it as a hate crime would be going against the right of the priest for the right of the same sex couples. They solidified their stance by stating that priests can be charged and lose their career by blessing same sex marriage and that not blessing same sex marriage is denying the right of the priests.  </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My opinion on WHO WON: I felt that the con side won, because the con side had solid ideas that supported their arguments. Although the pro side’s speech on discrimination was strong, the tide of the debate became clear by the rebuttal and I felt that the con side had responded to the questions thrown by their opposition team more clearl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 xml:space="preserve">My opinion on the ISSUE: I don’t believe that not blessing same sex marriage is a hate crime, because by declaring as a hate crime it would be sacrificing the rights of the priests for the small sake of the same sex coupl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arah Jang, Block 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09:00Z</dcterms:created>
  <dc:creator>Sarah  Jang</dc:creator>
  <dc:description/>
  <cp:keywords/>
  <dc:language>en-US</dc:language>
  <cp:lastModifiedBy>Sarah  Jang</cp:lastModifiedBy>
  <dcterms:modified xsi:type="dcterms:W3CDTF">2009-01-05T11:58:00Z</dcterms:modified>
  <cp:revision>7</cp:revision>
  <dc:subject/>
  <dc:title>Debate Review</dc:title>
</cp:coreProperties>
</file>